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20871980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47004903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